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32137068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998279861"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6673577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3563847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30260260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55815456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